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right="-365" w:hanging="0"/>
        <w:jc w:val="both"/>
        <w:rPr/>
      </w:pPr>
      <w:r>
        <w:rPr/>
        <w:t>Приложение Б. Технические средства сети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"/>
        <w:gridCol w:w="2179"/>
        <w:gridCol w:w="3769"/>
        <w:gridCol w:w="856"/>
        <w:gridCol w:w="888"/>
        <w:gridCol w:w="1504"/>
      </w:tblGrid>
      <w:tr>
        <w:trPr>
          <w:tblHeader w:val="true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N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Тип ТС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аименование ТС и его характерист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Цена ТС, у.е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ол-во ТС, ш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Стоимость ТС, у.е.</w:t>
            </w:r>
          </w:p>
        </w:tc>
      </w:tr>
      <w:tr>
        <w:trPr>
          <w:cantSplit w:val="true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ервер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Микропроцессор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Core</w:t>
            </w:r>
            <w:r>
              <w:rPr/>
              <w:t xml:space="preserve"> 2 </w:t>
            </w:r>
            <w:r>
              <w:rPr>
                <w:lang w:val="en-US"/>
              </w:rPr>
              <w:t>Duo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84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4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00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ная плат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Microstar MSI P45 Neo-F s775 Intel P45. Socket 7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51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перативная память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DIMM 2848Mb PC2-6400(800MHz) Hynix-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73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есткий диск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lang w:val="en-US"/>
              </w:rPr>
              <w:t>250,0 Gb HDD Seagate (ST3250410AS) Barracuda7200.10 16Mb SATA-300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48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идеоадаптер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 xml:space="preserve">512Mb PCI-E ATI 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Radeon 4670 DDR3, DVI, HDMI, HIS H467QS512P, IceQ, retail</w:t>
            </w:r>
            <w:r>
              <w:rPr>
                <w:lang w:val="en-US"/>
              </w:rPr>
              <w:t>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84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Монитор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/>
              <w:t>Acer AL1916WDS TF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92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Привод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VD-ROM Samsung SH-162D, IDE, black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5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Мышь+Клавиатур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lang w:val="en-US"/>
              </w:rPr>
              <w:t>PS/2, Genius NetScroll 120 Optical, Silver, 800dpi, bundle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.+ </w:t>
            </w:r>
            <w:r>
              <w:rPr>
                <w:color w:val="000000"/>
                <w:sz w:val="20"/>
                <w:szCs w:val="20"/>
              </w:rPr>
              <w:t>PS/2, BTC 5121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6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Корпус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color w:val="000000"/>
                <w:lang w:val="en-US"/>
              </w:rPr>
              <w:t>3R System R202 Li Black, 430W, LC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17</w:t>
            </w:r>
          </w:p>
        </w:tc>
      </w:tr>
      <w:tr>
        <w:trPr>
          <w:cantSplit w:val="true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ерсональный компьютер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кропроцессор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Celeron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 xml:space="preserve"> 4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ная плат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ASUS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5</w:t>
            </w:r>
            <w:r>
              <w:rPr>
                <w:lang w:val="en-US"/>
              </w:rPr>
              <w:t>SD</w:t>
            </w:r>
            <w:r>
              <w:rPr/>
              <w:t>2-</w:t>
            </w:r>
            <w:r>
              <w:rPr>
                <w:lang w:val="en-US"/>
              </w:rPr>
              <w:t>VM</w:t>
            </w:r>
            <w:r>
              <w:rPr/>
              <w:t xml:space="preserve"> </w:t>
            </w:r>
            <w:r>
              <w:rPr>
                <w:lang w:val="en-US"/>
              </w:rPr>
              <w:t>Socket</w:t>
            </w:r>
            <w:r>
              <w:rPr/>
              <w:t xml:space="preserve"> 7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884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перативная память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IMM 1024Mb 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PC2-6400(800MHz) Kingmax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24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есткий диск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lang w:val="en-US"/>
              </w:rPr>
              <w:t>080,0 Gb HDD Hitachi (*PLA380) 7200rpm Deskstar 7K160 8Mb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828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идеоадаптер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 xml:space="preserve">512Mb PCI-E ATI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lang w:val="en-US"/>
              </w:rPr>
              <w:t>Radeon 4670 DDR3, DVI, HDMI, HIS H467QS512P, IceQ, retail</w:t>
            </w:r>
            <w:r>
              <w:rPr>
                <w:lang w:val="en-US"/>
              </w:rPr>
              <w:t>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808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нитор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Acer AL1916WDS TF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904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ышь+Клавиатур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lang w:val="en-US"/>
              </w:rPr>
              <w:t>PS/2, Genius NetScroll 120 Optical, Silver, 800dpi, bundle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.+ </w:t>
            </w:r>
            <w:r>
              <w:rPr>
                <w:color w:val="000000"/>
                <w:sz w:val="20"/>
                <w:szCs w:val="20"/>
              </w:rPr>
              <w:t>PS/2, BTC 5121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12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пус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R System R600 Silver 350W USB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836</w:t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442</w:t>
            </w:r>
          </w:p>
        </w:tc>
      </w:tr>
      <w:tr>
        <w:trPr>
          <w:cantSplit w:val="true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ВС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ния связ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абель витая пара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00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ктивные концентраторы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Asus GX1024X, 24 порта 10/100 Мбит/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36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азъемы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илка RJ-45 + Колпачок изолирующий RJ-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56</w:t>
            </w:r>
          </w:p>
        </w:tc>
      </w:tr>
      <w:tr>
        <w:trPr>
          <w:cantSplit w:val="true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полнительное оборудование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тевой принтер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</w:rPr>
              <w:t xml:space="preserve">Canon LBP5000 (цветной)9600x600dpi, 8 стр./мин, LAN/USB2.0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27</w:t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дем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-Link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SL-2640U, ADSL 4 LAN &amp; 1 ADSL &amp; 802.11g, IP </w:t>
            </w:r>
            <w:r>
              <w:rPr>
                <w:color w:val="000000"/>
              </w:rPr>
              <w:t>с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плиттер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90</w:t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917</w:t>
            </w:r>
          </w:p>
        </w:tc>
      </w:tr>
      <w:tr>
        <w:trPr>
          <w:cantSplit w:val="true"/>
        </w:trPr>
        <w:tc>
          <w:tcPr>
            <w:tcW w:w="7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Всего по оборудованию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6215</w:t>
            </w:r>
          </w:p>
        </w:tc>
      </w:tr>
    </w:tbl>
    <w:p>
      <w:pPr>
        <w:pStyle w:val="Normal"/>
        <w:ind w:firstLine="7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1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5:27:00Z</dcterms:created>
  <dc:creator>SamLab.ws</dc:creator>
  <dc:description/>
  <cp:keywords/>
  <dc:language>en-US</dc:language>
  <cp:lastModifiedBy>SamLab.ws</cp:lastModifiedBy>
  <dcterms:modified xsi:type="dcterms:W3CDTF">2008-12-12T21:59:00Z</dcterms:modified>
  <cp:revision>13</cp:revision>
  <dc:subject/>
  <dc:title/>
</cp:coreProperties>
</file>