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/>
      </w:pPr>
      <w:r>
        <w:rPr>
          <w:sz w:val="28"/>
          <w:lang w:val="en-US" w:eastAsia="en-US"/>
        </w:rPr>
        <w:t xml:space="preserve">           </w:t>
      </w:r>
      <w:r>
        <w:rPr>
          <w:b/>
          <w:sz w:val="32"/>
          <w:szCs w:val="32"/>
          <w:lang w:val="en-US" w:eastAsia="en-US"/>
        </w:rPr>
        <w:t>Приложение В. Программное обеспечение вычислительной сети</w:t>
      </w:r>
    </w:p>
    <w:p>
      <w:pPr>
        <w:pStyle w:val="Normal"/>
        <w:keepNext w:val="true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</w:p>
    <w:p>
      <w:pPr>
        <w:pStyle w:val="Normal"/>
        <w:keepNext w:val="tru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keepNext w:val="tru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5066030" cy="456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456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72"/>
                              <w:gridCol w:w="2340"/>
                              <w:gridCol w:w="2160"/>
                              <w:gridCol w:w="1037"/>
                              <w:gridCol w:w="589"/>
                              <w:gridCol w:w="1280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Тип Т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Наименование ТС и его характеристики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Цена ТС, у.е.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Кол-во ТС, шт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Стоимость ТС, у.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Сетевая операционная систем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erver</w:t>
                                  </w:r>
                                  <w:r>
                                    <w:rPr/>
                                    <w:t xml:space="preserve"> 2008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1914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19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Операционная система персо</w:t>
                                    <w:softHyphen/>
                                    <w:t>нальных компьютеро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Window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P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Professional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SP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5965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715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Интегрированная офисная систем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Microsoft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Office Basic 2007 rus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6580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789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Антивирусное ПО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Kaspersky Business Space Security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на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50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рабочих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мест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44085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440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СУБД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Microsoft SQL Svr Standard Edtn 2005 Win32 Russian CD/DVD 5 Clt, PartNumber 228-06874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62000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6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Справочные системыы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СПС КонсультантПлюс: Версия Проф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7179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7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29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957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359.75pt;mso-wrap-distance-left:9pt;mso-wrap-distance-right:9pt;mso-wrap-distance-top:0pt;mso-wrap-distance-bottom:0pt;margin-top:110.75pt;mso-position-vertical-relative:page;margin-left:4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78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72"/>
                        <w:gridCol w:w="2340"/>
                        <w:gridCol w:w="2160"/>
                        <w:gridCol w:w="1037"/>
                        <w:gridCol w:w="589"/>
                        <w:gridCol w:w="1280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Тип Т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Наименование ТС и его характеристики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Цена ТС, у.е.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Кол-во ТС, шт.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Стоимость ТС, у.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Сетевая операционная систем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icrosoft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erver</w:t>
                            </w:r>
                            <w:r>
                              <w:rPr/>
                              <w:t xml:space="preserve"> 2008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1914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19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Операционная система персо</w:t>
                              <w:softHyphen/>
                              <w:t>нальных компьютеров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Windows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P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Professiona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SP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965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15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Интегрированная офисная систем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Microsoft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Office Basic 2007 rus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580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89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Антивирусное ПО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Kaspersky Business Space Security </w:t>
                            </w:r>
                            <w:r>
                              <w:rPr>
                                <w:lang w:val="en-US" w:eastAsia="en-US"/>
                              </w:rPr>
                              <w:t>н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50 </w:t>
                            </w:r>
                            <w:r>
                              <w:rPr>
                                <w:lang w:val="en-US" w:eastAsia="en-US"/>
                              </w:rPr>
                              <w:t>рабочих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мест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44085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40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СУБД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icrosoft SQL Svr Standard Edtn 2005 Win32 Russian CD/DVD 5 Clt, PartNumber 228-06874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2000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Справочные системыы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СПС КонсультантПлюс: Версия Проф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7179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7179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29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957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566" w:gutter="0" w:header="708" w:top="1134" w:footer="0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20:45:00Z</dcterms:created>
  <dc:creator>SamLab.ws</dc:creator>
  <dc:description/>
  <cp:keywords/>
  <dc:language>en-US</dc:language>
  <cp:lastModifiedBy>SamLab.ws</cp:lastModifiedBy>
  <dcterms:modified xsi:type="dcterms:W3CDTF">2008-12-12T22:25:00Z</dcterms:modified>
  <cp:revision>6</cp:revision>
  <dc:subject/>
  <dc:title/>
</cp:coreProperties>
</file>