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ИЛОЖЕНИЕ А Схема ЛВС                                                                                  </w:t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100 м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39260</wp:posOffset>
                </wp:positionH>
                <wp:positionV relativeFrom="paragraph">
                  <wp:posOffset>-4457065</wp:posOffset>
                </wp:positionV>
                <wp:extent cx="665480" cy="9601200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65640" cy="9601200"/>
                        </a:xfrm>
                        <a:custGeom>
                          <a:avLst/>
                          <a:gdLst>
                            <a:gd name="textAreaLeft" fmla="*/ 241200 w 377280"/>
                            <a:gd name="textAreaRight" fmla="*/ 377640 w 377280"/>
                            <a:gd name="textAreaTop" fmla="*/ 141840 h 5443200"/>
                            <a:gd name="textAreaBottom" fmla="*/ 530136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33.8pt;margin-top:-351pt;width:52.35pt;height:75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20100</wp:posOffset>
                </wp:positionH>
                <wp:positionV relativeFrom="paragraph">
                  <wp:posOffset>325755</wp:posOffset>
                </wp:positionV>
                <wp:extent cx="209550" cy="3733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73392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55080 h 2116800"/>
                            <a:gd name="textAreaBottom" fmla="*/ 2061720 h 211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63pt;margin-top:25.65pt;width:16.45pt;height:29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0" cy="1943100"/>
                <wp:effectExtent l="9525" t="63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85pt" to="117pt,17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26695</wp:posOffset>
                </wp:positionV>
                <wp:extent cx="0" cy="194310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85pt" to="189pt,17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0" cy="19431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pt" to="369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0900</wp:posOffset>
                </wp:positionH>
                <wp:positionV relativeFrom="paragraph">
                  <wp:posOffset>228600</wp:posOffset>
                </wp:positionV>
                <wp:extent cx="0" cy="194310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8pt" to="567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4229100</wp:posOffset>
            </wp:positionV>
            <wp:extent cx="4572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3657600</wp:posOffset>
            </wp:positionV>
            <wp:extent cx="485775" cy="48577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4343400</wp:posOffset>
            </wp:positionV>
            <wp:extent cx="457200" cy="4572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914400</wp:posOffset>
            </wp:positionV>
            <wp:extent cx="485775" cy="48577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3771900</wp:posOffset>
            </wp:positionV>
            <wp:extent cx="457200" cy="45720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4008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578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4229100</wp:posOffset>
            </wp:positionV>
            <wp:extent cx="457200" cy="4572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400800</wp:posOffset>
            </wp:positionH>
            <wp:positionV relativeFrom="paragraph">
              <wp:posOffset>4229100</wp:posOffset>
            </wp:positionV>
            <wp:extent cx="457200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6868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543800</wp:posOffset>
            </wp:positionH>
            <wp:positionV relativeFrom="paragraph">
              <wp:posOffset>914400</wp:posOffset>
            </wp:positionV>
            <wp:extent cx="457200" cy="4572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686800</wp:posOffset>
            </wp:positionH>
            <wp:positionV relativeFrom="paragraph">
              <wp:posOffset>4229100</wp:posOffset>
            </wp:positionV>
            <wp:extent cx="457200" cy="457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29500</wp:posOffset>
            </wp:positionH>
            <wp:positionV relativeFrom="paragraph">
              <wp:posOffset>4229100</wp:posOffset>
            </wp:positionV>
            <wp:extent cx="457200" cy="4572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3886200</wp:posOffset>
                </wp:positionV>
                <wp:extent cx="2628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6pt" to="260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3886200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6pt" to="701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06pt" to="414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06pt" to="52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581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06pt" to="603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15400</wp:posOffset>
                </wp:positionH>
                <wp:positionV relativeFrom="paragraph">
                  <wp:posOffset>38862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06pt" to="70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0pt" to="305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571500" cy="22860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4pt" to="278.95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468630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9pt" to="324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0" cy="3200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79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8343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70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43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4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3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pt" to="31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pt" to="52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6pt" to="61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15400</wp:posOffset>
                </wp:positionH>
                <wp:positionV relativeFrom="paragraph">
                  <wp:posOffset>45720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6pt" to="70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6565</wp:posOffset>
                </wp:positionH>
                <wp:positionV relativeFrom="paragraph">
                  <wp:posOffset>208280</wp:posOffset>
                </wp:positionV>
                <wp:extent cx="228600" cy="4800600"/>
                <wp:effectExtent l="635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4800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70920 h 2721600"/>
                            <a:gd name="textAreaBottom" fmla="*/ 265068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70"/>
                              </a:lnTo>
                              <a:cubicBezTo>
                                <a:pt x="10800" y="9970"/>
                                <a:pt x="16200" y="10870"/>
                                <a:pt x="21600" y="10870"/>
                              </a:cubicBezTo>
                              <a:cubicBezTo>
                                <a:pt x="16200" y="10870"/>
                                <a:pt x="10800" y="11770"/>
                                <a:pt x="10800" y="126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6.4pt;width:17.95pt;height:377.9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171450</wp:posOffset>
                </wp:positionV>
                <wp:extent cx="9715500" cy="489458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48945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ПК                                                         ПК               ПРИНТЕР                          ПК                        ПК                        ПК                        ПК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РИДОР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СВИЧ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</w:rPr>
                              <w:t>ПК                                                                                        МОД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СЕРВЕР                                                      ПК                              ПК                      ПК                           П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765pt;height:385.4pt;mso-wrap-distance-left:9.05pt;mso-wrap-distance-right:9.05pt;mso-wrap-distance-top:0pt;mso-wrap-distance-bottom:0pt;margin-top:13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  <w:i/>
                        </w:rPr>
                        <w:t xml:space="preserve">ПК                                                         ПК               ПРИНТЕР                          ПК                        ПК                        ПК                        ПК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РИДОР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СВИЧ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</w:rPr>
                        <w:t>ПК                                                                                        МОДЕ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i/>
                        </w:rPr>
                        <w:t>СЕРВЕР                                                      ПК                              ПК                      ПК                           П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60700</wp:posOffset>
                </wp:positionV>
                <wp:extent cx="1714500" cy="2032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1pt" to="116.95pt,2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0</wp:posOffset>
                </wp:positionV>
                <wp:extent cx="1714500" cy="20320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1pt" to="116.95pt,15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081020</wp:posOffset>
                </wp:positionV>
                <wp:extent cx="0" cy="169418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2.6pt" to="117pt,3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81020</wp:posOffset>
                </wp:positionV>
                <wp:extent cx="0" cy="169418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2.6pt" to="189pt,3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81020</wp:posOffset>
                </wp:positionV>
                <wp:extent cx="69723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2.6pt" to="737.95pt,24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38020</wp:posOffset>
                </wp:positionV>
                <wp:extent cx="69723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2.6pt" to="737.95pt,1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3060700</wp:posOffset>
                </wp:positionV>
                <wp:extent cx="0" cy="171450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1pt" to="567pt,3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081020</wp:posOffset>
                </wp:positionV>
                <wp:extent cx="0" cy="169418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2.6pt" to="369pt,3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5003800</wp:posOffset>
            </wp:positionV>
            <wp:extent cx="485775" cy="485775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080"/>
        <w:jc w:val="both"/>
        <w:rPr>
          <w:sz w:val="32"/>
          <w:szCs w:val="32"/>
        </w:rPr>
      </w:pPr>
      <w:r>
        <w:rPr>
          <w:sz w:val="32"/>
          <w:szCs w:val="32"/>
        </w:rPr>
        <w:t>20м</w:t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457200" cy="457200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9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342900" cy="11430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260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900"/>
        <w:jc w:val="both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                             </w:t>
      </w:r>
      <w:r>
        <w:rPr>
          <w:b/>
          <w:i/>
          <w:sz w:val="28"/>
          <w:szCs w:val="28"/>
        </w:rPr>
        <w:t>ИНТЕРНЕТ</w:t>
      </w:r>
    </w:p>
    <w:sectPr>
      <w:type w:val="nextPage"/>
      <w:pgSz w:orient="landscape" w:w="16838" w:h="11906"/>
      <w:pgMar w:left="1134" w:right="1134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29:00Z</dcterms:created>
  <dc:creator>SamLab.ws</dc:creator>
  <dc:description/>
  <cp:keywords/>
  <dc:language>en-US</dc:language>
  <cp:lastModifiedBy>SamLab.ws</cp:lastModifiedBy>
  <dcterms:modified xsi:type="dcterms:W3CDTF">2008-12-12T15:59:00Z</dcterms:modified>
  <cp:revision>13</cp:revision>
  <dc:subject/>
  <dc:title/>
</cp:coreProperties>
</file>